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467226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5                                                                                     № _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ь ФОП Белза А. О. щодо оренди нежитлових приміщень комунальної власності Бучанської міської територіальної громад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озглянувши звернення фізичної особи-підприємця Белза Андрія Олеговича від 19.06.2025 (вх.№12.1-08/2/5463 та № 12.1-08/2/5465 від 07.07.2025) про надання в оренду нежитлового приміщення – спортивного залу КЗ «Бабинецький заклад загальної середньої освіти І-ІІІ ступенів №13», що розташоване за адресою: Київська область, Бучанський район, сел. Бабинці, вул. Незламності, 70А, загальною площею 162,8 кв.м. та нежитлового приміщення – спортивного залу КЗ «Синяківський хіміко-технологічний ліцей – заклад загальної середньої освіти І-ІІ ступенів № 15», що розташоване за адресою: Київська область, Бучанський район, с. Синяк, вул. Київська, 49А, загальною площею 172,4 кв. м. для проведення тренувань з Східних Єдиноборств Зендокай Катате-До, враховуючи згоду балансоутримувачів</w:t>
      </w:r>
      <w:r>
        <w:rPr>
          <w:color w:val="FF0000"/>
        </w:rPr>
        <w:t xml:space="preserve"> </w:t>
      </w:r>
      <w:r>
        <w:rPr/>
        <w:t>КЗ «Бабинецький заклад загальної середньої освіти І-ІІІ ступенів №13»</w:t>
      </w:r>
      <w:r>
        <w:rPr>
          <w:color w:val="FF0000"/>
        </w:rPr>
        <w:t xml:space="preserve"> </w:t>
      </w:r>
      <w:r>
        <w:rPr/>
        <w:t>від 19.06.2025 №01-18/37 (вх.№12.1-08/2/5466 від 07.07.2025) та  КЗ «Синяківський хіміко-технологічний ліцей – заклад загальної середньої освіти І-ІІ ступенів № 15» від 19.06.2025 №108 (вх.№12.1-08/2/5464 від 07.07.2025),</w:t>
      </w:r>
      <w:r>
        <w:rPr>
          <w:color w:val="FF0000"/>
        </w:rPr>
        <w:t xml:space="preserve"> </w:t>
      </w:r>
      <w:r>
        <w:rPr/>
        <w:t>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62,8 кв. м, що розташоване за адресою: Київська область, Бучанський район, сел. Бабинці, вул. Незламності, 70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62,8 кв. м, що розташоване за адресою: Київська область, Бучанський район, сел. Бабинці, вул. Незламності, 70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7:00 до 20:00.</w:t>
      </w:r>
      <w:r>
        <w:rPr>
          <w:sz w:val="28"/>
          <w:szCs w:val="28"/>
        </w:rPr>
        <w:t xml:space="preserve"> </w:t>
      </w:r>
      <w:r>
        <w:rPr/>
        <w:t>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72,4 кв. м, що розташоване за адресою: Київська область, Бучанський район, с. Синяк, вул. Київська, 49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5:00 до 17:00. 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значеного в п.2 та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лза Андрія Олеговича про оголошення аукціон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ями аукціонів терміном на 4 (чотири) роки 11 місяців на підставі Протоколів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5-07-07T07:24:00Z</dcterms:modified>
  <cp:revision>63</cp:revision>
  <dc:subject/>
  <dc:title>ПРОЕКТ</dc:title>
</cp:coreProperties>
</file>